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500329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03. 2023                                                                                           № 3455-42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5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Жаворонка А.В. від 07.03.2023 щодо надання в оренду об’єкта нерухомого майна, загальною площею 255,0 кв. м, що розташоване за адресою: вулиця Сілезька, 3/23, м. Буча, Бучанського району, Київської області, враховуючи погодження балансоутримувача – КПГХ «Прод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255,0 кв.м, що розташоване за адресою: вулиця Сілезька, 3/23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-підприємця Жаворонка А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ГХ «Продсервіс»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24T12:53:00Z</dcterms:modified>
  <cp:revision>5</cp:revision>
  <dc:subject/>
  <dc:title>ПРОЕКТ</dc:title>
</cp:coreProperties>
</file>